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traditional warnings apply.  Don’t read this if you shouldn’t or if you aren’t old enough.  This story contains a bizarre and unrealistic scenario involving growing breasts.  There is no sex in this story.  If you are offended by material like this, then go away. For the rest of you:  please enjoy!</w:t>
      </w:r>
    </w:p>
    <w:p>
      <w:pPr>
        <w:pStyle w:val="Normal"/>
        <w:jc w:val="center"/>
        <w:rPr>
          <w:b/>
          <w:b/>
          <w:sz w:val="32"/>
          <w:szCs w:val="32"/>
        </w:rPr>
      </w:pPr>
      <w:r>
        <w:rPr>
          <w:b/>
          <w:sz w:val="32"/>
          <w:szCs w:val="32"/>
        </w:rPr>
      </w:r>
    </w:p>
    <w:p>
      <w:pPr>
        <w:pStyle w:val="Normal"/>
        <w:jc w:val="center"/>
        <w:rPr>
          <w:b/>
          <w:b/>
          <w:sz w:val="32"/>
          <w:szCs w:val="32"/>
        </w:rPr>
      </w:pPr>
      <w:r>
        <w:rPr>
          <w:b/>
          <w:sz w:val="32"/>
          <w:szCs w:val="32"/>
        </w:rPr>
        <w:t>Virandoe Acupuncture</w:t>
      </w:r>
    </w:p>
    <w:p>
      <w:pPr>
        <w:pStyle w:val="Normal"/>
        <w:jc w:val="center"/>
        <w:rPr>
          <w:b/>
          <w:b/>
        </w:rPr>
      </w:pPr>
      <w:r>
        <w:rPr>
          <w:b/>
        </w:rPr>
        <w:t>By: The Lost Writer</w:t>
      </w:r>
    </w:p>
    <w:p>
      <w:pPr>
        <w:pStyle w:val="Normal"/>
        <w:jc w:val="center"/>
        <w:rPr>
          <w:b/>
          <w:b/>
        </w:rPr>
      </w:pPr>
      <w:r>
        <w:rPr>
          <w:b/>
        </w:rPr>
      </w:r>
    </w:p>
    <w:p>
      <w:pPr>
        <w:pStyle w:val="Normal"/>
        <w:ind w:firstLine="720"/>
        <w:rPr/>
      </w:pPr>
      <w:r>
        <w:rPr/>
        <w:t>It was an average spring day in the little town of Kalton.  Everything was just as it was the day before, so far as anyone could tell.  Of course, as with all stories, that wasn’t the case this day.  A new shop had opened of seemingly little significance.  It was one of those tiny little shops that no one ever really notices.  It was a plain, tan building, hiding in the midst of the other small shops.  Only a sign in the window really set it apart.  “Virandoe Acupuncture:  Grand Opening” it read.</w:t>
      </w:r>
    </w:p>
    <w:p>
      <w:pPr>
        <w:pStyle w:val="Normal"/>
        <w:ind w:firstLine="720"/>
        <w:rPr/>
      </w:pPr>
      <w:r>
        <w:rPr/>
        <w:t>Most people in the town didn’t really believe in acupuncture:  just a superstitious hoax, they would say.  This day, however, someone noticed the shop:  Mandy McKiver.  Mandy was a fairly normal sixteen year-old, with bright red hair and a cute, freckled face.  Her eyes were a deep brown, and she was about average as far as height.  And for those of you who are interested (which I’m sure you ARE), her breasts were probably somewhere around a B- or C-cup.  They were firm and perky, as is often the case at that age, and she was quite content with that.</w:t>
      </w:r>
    </w:p>
    <w:p>
      <w:pPr>
        <w:pStyle w:val="Normal"/>
        <w:ind w:firstLine="720"/>
        <w:rPr/>
      </w:pPr>
      <w:r>
        <w:rPr/>
        <w:t>Now of course, most of you can probably already decipher what’s going to happen here, but I’ll continue as though you don’t for the sake of this thing called “storyline.”  You can enjoy a good story, right?  Good, that’s what I thought.</w:t>
      </w:r>
    </w:p>
    <w:p>
      <w:pPr>
        <w:pStyle w:val="Normal"/>
        <w:ind w:firstLine="720"/>
        <w:rPr/>
      </w:pPr>
      <w:r>
        <w:rPr/>
        <w:t>Before the story continues, however, let us delve a bit deeper into this abstract character called Mandy.  Yes, we know what she looked like and how old she was, but this does not create an entire person. You see, this person, this “Mandy,” is in all truth a character of flesh and blood, just like you and me.  She enjoys running and eating, and many other things.  She is…well, a bit off, sometimes, but in a good way.  She’s an enthusiastic and fun junior in high school.  She’s never before had a drink or a smoke.  She’s typically a good, law-abiding citizen, though she also has her moments where, in the spirit of her age, some laws are broken.</w:t>
      </w:r>
    </w:p>
    <w:p>
      <w:pPr>
        <w:pStyle w:val="Normal"/>
        <w:ind w:firstLine="720"/>
        <w:rPr/>
      </w:pPr>
      <w:r>
        <w:rPr/>
        <w:t>Now, as mentioned, Mandy loved to run.  It was, in fact, her running which brought her past this new, insignificant building which has been described.  Of course, as this is her normal route, this unusual development is by no means insignificant to Mandy.  She stopped in her tracks for a moment to peer into the building.</w:t>
      </w:r>
    </w:p>
    <w:p>
      <w:pPr>
        <w:pStyle w:val="Normal"/>
        <w:ind w:firstLine="720"/>
        <w:rPr/>
      </w:pPr>
      <w:r>
        <w:rPr/>
        <w:t>The inside was simply a lobby, where an old oriental woman sat behind a desk reading a magazine.  The afternoon sun was shining in, lighting a whiteboard.  On the whiteboard are two columns:  one for customers and another for SATISFIED customers.  Currently, both columns were blank, which was only to be expected considering the town.</w:t>
      </w:r>
    </w:p>
    <w:p>
      <w:pPr>
        <w:pStyle w:val="Normal"/>
        <w:ind w:firstLine="720"/>
        <w:rPr/>
      </w:pPr>
      <w:r>
        <w:rPr/>
        <w:t>Mandy looked about hesitantly, then with a shrug of the shoulders entered the store.  The chimes which hung above the door rang, but the old woman didn’t stir:  maybe she was asleep?  Well, that’s what Mandy thought.  Still, she decided to at least look around a little while she was in the store:  after all, the idea of acupuncture actually sounded interesting to Mandy.</w:t>
      </w:r>
    </w:p>
    <w:p>
      <w:pPr>
        <w:pStyle w:val="Normal"/>
        <w:ind w:firstLine="720"/>
        <w:rPr/>
      </w:pPr>
      <w:r>
        <w:rPr/>
        <w:t>Several moments later Mandy was about to leave when the old woman finally moved.  “Ah, wouldn’t you be interested in our services, miss?” the old woman asked.  Mandy stopped.  “Well, I actually don’t have any money with me right now,” Mandy explained.  “Ah, but that is not a problem,” the woman assured her, “Today, you can get a session for free.”  “Well, I’m not sure,” Mandy hesitated.  “Come now, don’t be shy,” the old woman urged.  At last, Mandy consented.</w:t>
      </w:r>
    </w:p>
    <w:p>
      <w:pPr>
        <w:pStyle w:val="Normal"/>
        <w:ind w:firstLine="720"/>
        <w:rPr/>
      </w:pPr>
      <w:r>
        <w:rPr/>
        <w:t>The two went to a back room, where it was explained to Mandy that the methods that were going to be used were from the old lady’s ancestors, and they had several differences from traditional acupuncture.  Mandy assured the old woman that it was fine whatever she was going to do, and so the old woman proceeded.  Mandy then had to remove her clothing until at last she stood with only a pair of panties on.  Thankfully, the room was quite secluded, and so Mandy quite willingly proceeded with the old woman’s instructions.</w:t>
      </w:r>
    </w:p>
    <w:p>
      <w:pPr>
        <w:pStyle w:val="Normal"/>
        <w:ind w:firstLine="720"/>
        <w:rPr/>
      </w:pPr>
      <w:r>
        <w:rPr/>
        <w:t>At length, Mandy could be seen lying on her back on the table, her bare nipples pointing up to the ceiling.  Of course, Mandy had been expecting to be on her stomach, but apparently this woman’s methods were different in this manner.  The old woman had been in a back room and had just emerged with a set of long needles.  She then proceeded to place the needles in Mandy’s legs, arms, and stomach.  When those were covered, the lady still held two needles in her old wrinkled hands.  “Last two,” she announced, “How do you feel.”  “I feel…wow, I feel really good,” Mandy replied, “This is amazing!”  Finally, the last two needles were inserted into Mandy’s soft breasts, causing her to shudder slightly in surprise.  “Anything wrong?” the lady checked.  “No, no, that was…great,” Mandy mused.  Indeed, she could feel an energy running through her body.</w:t>
      </w:r>
    </w:p>
    <w:p>
      <w:pPr>
        <w:pStyle w:val="Normal"/>
        <w:ind w:firstLine="720"/>
        <w:rPr/>
      </w:pPr>
      <w:r>
        <w:rPr/>
        <w:t>About an hour later, the old lady returned to the room.  She pulled the needles out one by one, ending with the two needles in Mandy’s breasts.  Mandy, who had been lost in her subconscious through the period, finally snapped back into reality.  Something was wrong, though.  It took her a moment to figure it out, but then she finally noticed the unusually large weight pressing on her chest.  Instinctively, her eyes flashed to her breasts:  they were bigger!</w:t>
      </w:r>
    </w:p>
    <w:p>
      <w:pPr>
        <w:pStyle w:val="Normal"/>
        <w:ind w:firstLine="720"/>
        <w:rPr/>
      </w:pPr>
      <w:r>
        <w:rPr/>
        <w:t>“</w:t>
      </w:r>
      <w:r>
        <w:rPr/>
        <w:t>I take it you have discovered what makes my acupuncture unique,” the old lady remarked.  “You…how did…wow!” Mandy blurted.  “Ah, so you are pleased with the results?” the lady asked.  “Yeah, it’s just…wow!” was all Mandy replied, “I guess I’ve always kinda wanted them to be bigger, but I never really said anything about it before.  Would it happen if I came in again?”  The lady nodded.  “I am glad that you like it,” she said, “Of course, next time it will cost twenty-five dollars.”  “That’s fine,” Mandy replied, “I’ll be back in a week.”  “Ah, should I make you an appointment?” the lady inquired.</w:t>
      </w:r>
    </w:p>
    <w:p>
      <w:pPr>
        <w:pStyle w:val="Normal"/>
        <w:ind w:firstLine="720"/>
        <w:rPr/>
      </w:pPr>
      <w:r>
        <w:rPr/>
        <w:t>Several moments later Mandy came bounding out of the Virandoe Acupuncture shop, thoroughly enjoying the sensation of her now-larger chest, at least d-cups, as they bobbed up and down underneath her shirt.  Mandy couldn’t believe it:  she had found a way to make her breasts bigger!  And the best part?  The growth was small enough that she could pass it off as puberty!  Her family would never suspect a thing!</w:t>
      </w:r>
    </w:p>
    <w:p>
      <w:pPr>
        <w:pStyle w:val="Normal"/>
        <w:ind w:firstLine="720"/>
        <w:rPr/>
      </w:pPr>
      <w:r>
        <w:rPr/>
        <w:t xml:space="preserve">The week passed by rather quickly for Mandy as she got to show off her bigger breasts around the school.  Already she could notice a few more of the boys turning to look at her (okay, so actually to look at her </w:t>
      </w:r>
      <w:r>
        <w:rPr>
          <w:i/>
        </w:rPr>
        <w:t>breasts</w:t>
      </w:r>
      <w:r>
        <w:rPr/>
        <w:t>), and she was loving it.  The only thing which excited her more than the new sensations her breasts were giving her was the speculation that on Saturday they would be growing even bigger!</w:t>
      </w:r>
    </w:p>
    <w:p>
      <w:pPr>
        <w:pStyle w:val="Normal"/>
        <w:ind w:firstLine="720"/>
        <w:rPr/>
      </w:pPr>
      <w:r>
        <w:rPr/>
        <w:t>Saturday finally came:  Mandy rushed to the acupuncturist.  She had decided this time not to even bother wearing a bra, as she simply loved the feeling her breasts gave her when she ran.  When she finally arrived, she was feeling completely elated.  “Ah, it is good to see you,” the old lady greeted with a smile, “My first customer to return.”  “You mean no one else wants to come back?” Mandy asked.  “Of course they do Mandy, but most of them have set a return date several weeks later,” the old lady answered, “You, you are special.” The lady smiled warmly.  Mandy returned the smile, then reached into her pocket.  “Ah, yes, down to business,” the old lady smiled, “Come, let’s go to the back room.”</w:t>
      </w:r>
    </w:p>
    <w:p>
      <w:pPr>
        <w:pStyle w:val="Normal"/>
        <w:ind w:firstLine="720"/>
        <w:rPr/>
      </w:pPr>
      <w:r>
        <w:rPr/>
        <w:t>Mandy’s heart was pounding as she once again entered into the small room behind the counter.  She could distinctly feel the same energy she had felt the first time enter her body.  She could hardly wait for the process to begin, and almost immediately threw her shirt and pants to the ground.  She then sprang onto the acupuncture table.  The old lady smiled with satisfaction.  Truly, nothing pleased this old woman more than to know that her services were appreciated:  to see that they were anticipated was bliss.</w:t>
      </w:r>
    </w:p>
    <w:p>
      <w:pPr>
        <w:pStyle w:val="Normal"/>
        <w:ind w:firstLine="720"/>
        <w:rPr/>
      </w:pPr>
      <w:r>
        <w:rPr/>
        <w:t>Once more the needles were placed into Mandy’s body, ending with her breasts, and once more Mandy could feel a surge of energy overtake her as she was lost to her subconscious.  An hour later the needles were removed, and Mandy’s eyes looked excitedly to her breasts.  They had grown to e-cups, if not to double e.  Mandy then looked up at the old woman inquisitively.  “I put the needles in deeper this time,” she answered the unasked question.  Mandy was about to make a response, when she suddenly became aware of a look of concern on the old lady’s face.  “What’s wrong?” Mandy inquired.  “Oh, nothing!” the old woman replied quickly, masking her expression with a forced smile.</w:t>
      </w:r>
    </w:p>
    <w:p>
      <w:pPr>
        <w:pStyle w:val="Normal"/>
        <w:ind w:firstLine="720"/>
        <w:rPr/>
      </w:pPr>
      <w:r>
        <w:rPr/>
        <w:t xml:space="preserve">So, what </w:t>
      </w:r>
      <w:r>
        <w:rPr>
          <w:i/>
        </w:rPr>
        <w:t>was</w:t>
      </w:r>
      <w:r>
        <w:rPr/>
        <w:t xml:space="preserve"> wrong? Well, let’s rewind time a bit.  So Mandy’s laying on the table, right, a bunch of needles stuck into her body.  The whole time she’s under, she keeps muttering the same thing: “Bigger!  Bigger!  Never big enough! Never! Never!”  Yeah, I’m sure you’re </w:t>
      </w:r>
      <w:r>
        <w:rPr>
          <w:i/>
        </w:rPr>
        <w:t>really</w:t>
      </w:r>
      <w:r>
        <w:rPr/>
        <w:t xml:space="preserve"> concerned.  But who’s to say the lady will continue to administer her services to Mandy?  After all, it would seem that Mandy is a complete nutcase.</w:t>
      </w:r>
    </w:p>
    <w:p>
      <w:pPr>
        <w:pStyle w:val="Normal"/>
        <w:ind w:firstLine="720"/>
        <w:rPr/>
      </w:pPr>
      <w:r>
        <w:rPr/>
        <w:t>Now back to where we were.  “So, can I come again next week?” Mandy asked excitedly.  The old woman hesitated.  Mandy smiled pleadingly.  “Of course, of course,” the old lady replied.</w:t>
      </w:r>
    </w:p>
    <w:p>
      <w:pPr>
        <w:pStyle w:val="Normal"/>
        <w:ind w:firstLine="720"/>
        <w:rPr/>
      </w:pPr>
      <w:r>
        <w:rPr/>
        <w:t>Once more, Mandy came bounding out of the shop, happier than ever as her breasts bounced freely beneath her shirt.  She would meet the lady again in a week, and after that was summer vacation, which could only mean one thing:  daily sessions!  Mandy still wasn’t sure how far she wanted to go; she’d figure that out later.</w:t>
      </w:r>
    </w:p>
    <w:p>
      <w:pPr>
        <w:pStyle w:val="Normal"/>
        <w:ind w:firstLine="720"/>
        <w:rPr/>
      </w:pPr>
      <w:r>
        <w:rPr/>
        <w:t>Throughout the week Mandy once more got to show off her huge breasts to her friends.  This time, however, she wasn’t alone in showing off some of her magnificent breast expansion:  her beast friend, Jessica, had heeded Mandy’s advice and went to the Virandoe Acupuncture shop the day before.  Of course, having a later start than Mandy, Jessica was at a disadvantage.  Of course, she could catch up to her friend with just one session, but while Jessica did plan to get her breasts larger, she at least knew her limits.</w:t>
      </w:r>
    </w:p>
    <w:p>
      <w:pPr>
        <w:pStyle w:val="Normal"/>
        <w:ind w:firstLine="720"/>
        <w:rPr/>
      </w:pPr>
      <w:r>
        <w:rPr/>
        <w:t>Finally, the last day of school came.  She said her goodbyes to those friends she wouldn’t see until the next year and lamented over her friends who were seniors who she would never see again.  But in the back of her mind, Mandy celebrated.</w:t>
      </w:r>
    </w:p>
    <w:p>
      <w:pPr>
        <w:pStyle w:val="Normal"/>
        <w:ind w:firstLine="720"/>
        <w:rPr/>
      </w:pPr>
      <w:r>
        <w:rPr/>
        <w:t xml:space="preserve">The next day, Mandy bounced over to the Virandoe Acupuncture, where she saw Jessica just exiting from her session.  Jessica’s boobs had to be at least as big as Mandy’s!  Though Jessica was Mandy’s friend, her </w:t>
      </w:r>
      <w:r>
        <w:rPr>
          <w:i/>
        </w:rPr>
        <w:t>best</w:t>
      </w:r>
      <w:r>
        <w:rPr/>
        <w:t xml:space="preserve"> friend, Mandy couldn’t stand the thought of being close to being beaten by Jessica.  As soon as Jessica had left, Mandy followed the old woman behind her desk and into the back room where she nearly tore her clothes off.  She then pulled out a fifty dollar bill.  “I want two hours,” Mandy insisted.  “Well, I am not sure if…” the old woman hesitated.  “Please?” Mandy added softly.  “Well…alright,” the old woman consented.</w:t>
      </w:r>
    </w:p>
    <w:p>
      <w:pPr>
        <w:pStyle w:val="Normal"/>
        <w:ind w:firstLine="720"/>
        <w:rPr/>
      </w:pPr>
      <w:r>
        <w:rPr/>
        <w:t>Two hours later, Mandy once more found herself coming out of her hypnotic state.  It took her a moment to focus her thoughts, but when she did she looked to her breasts:  they were about as big as volleyballs!  She couldn’t even think of what cup size they would be at now!  “It seems the needles went in a bit deeper when your breasts grew,” the old lady informed Mandy.  “Well, I can’t say I’m displeased with the results!” Mandy said excitedly as she ran her hands over her soft breasts.  “I am glad to hear that you are pleased,” the old lady replied, “May I assume that you no longer want them to get larger?”  “No way!” Mandy proclaimed excitedly, “I’ll be in on Monday for another session!”</w:t>
      </w:r>
    </w:p>
    <w:p>
      <w:pPr>
        <w:pStyle w:val="Normal"/>
        <w:ind w:firstLine="720"/>
        <w:rPr/>
      </w:pPr>
      <w:r>
        <w:rPr/>
        <w:t>Mandy once more skipped out of the shop, the old lady shaking her head as she left.  Mandy’s excitement had never before been so great!  She skipped all the way home (a difficult task, considering the new weight of her breasts had greatly thrown off her balance).</w:t>
      </w:r>
    </w:p>
    <w:p>
      <w:pPr>
        <w:pStyle w:val="Normal"/>
        <w:ind w:firstLine="720"/>
        <w:rPr/>
      </w:pPr>
      <w:r>
        <w:rPr/>
        <w:t>That evening, as Mandy lay in bed, thinking about her gorgeous tits, she began to become disheartened.  As she thought over things more closely, she realized that she only had seventy-five dollars left for her acupuncture.  But then, as she thought about the excessive growth she had experienced that day, she had an idea.  One thing was certain in her mind:  Monday couldn’t come soon enough!</w:t>
      </w:r>
    </w:p>
    <w:p>
      <w:pPr>
        <w:pStyle w:val="Normal"/>
        <w:ind w:firstLine="720"/>
        <w:rPr/>
      </w:pPr>
      <w:r>
        <w:rPr/>
        <w:t xml:space="preserve">Of course, Monday </w:t>
      </w:r>
      <w:r>
        <w:rPr>
          <w:i/>
        </w:rPr>
        <w:t>did</w:t>
      </w:r>
      <w:r>
        <w:rPr/>
        <w:t xml:space="preserve"> come, as always.  Mandy ran excitedly, trying to get to the Virandoe Acupuncture shop as quickly as she could.  Of course, </w:t>
      </w:r>
      <w:r>
        <w:rPr>
          <w:i/>
        </w:rPr>
        <w:t>as quickly as she could</w:t>
      </w:r>
      <w:r>
        <w:rPr/>
        <w:t xml:space="preserve"> was no longer as fast as it used to be, and of course that meant that she would no longer be able to participate in cross-country and track in her senior year, which would certainly disappoint her coaches, but her decision had been made.</w:t>
      </w:r>
    </w:p>
    <w:p>
      <w:pPr>
        <w:pStyle w:val="Normal"/>
        <w:ind w:firstLine="720"/>
        <w:rPr/>
      </w:pPr>
      <w:r>
        <w:rPr/>
        <w:t xml:space="preserve">At last Mandy made it to the acupuncture shop, tired and out of breath after fighting her breasts to get there.  Mandy had become quite the local attraction, known to all as the ‘girl with the growing breasts.’  Only her parents were oblivious now, or rather, they were in denial.  It didn’t matter.  Mandy figured that after she had spent her seventy-five dollars she wouldn’t be coming back for a very long time, considering she hadn’t gotten a job yet this summer, and it would be nearly </w:t>
      </w:r>
      <w:r>
        <w:rPr>
          <w:i/>
        </w:rPr>
        <w:t>impossible</w:t>
      </w:r>
      <w:r>
        <w:rPr/>
        <w:t xml:space="preserve"> now.</w:t>
      </w:r>
    </w:p>
    <w:p>
      <w:pPr>
        <w:pStyle w:val="Normal"/>
        <w:ind w:firstLine="720"/>
        <w:rPr/>
      </w:pPr>
      <w:r>
        <w:rPr/>
        <w:t>Once again, Mandy followed the old woman to the back room and she pulled out her last seventy-five dollars.  The woman, at seeing this, was about to protest, but Mandy began speaking first.  “Listen, this is the last of my money,” she informed the lady, “I wish I had more, but I don’t.  I will really miss coming to see you, miss the feeling, but I…I guess I can’t…at least for a while.  I’ll try and stop by sometimes, and hopefully I can get some more money again.”  These were the only words the woman needed to hear:  she snatched the money and grabbed her acupuncture needles as Mandy undressed.</w:t>
      </w:r>
    </w:p>
    <w:p>
      <w:pPr>
        <w:pStyle w:val="Normal"/>
        <w:ind w:firstLine="720"/>
        <w:rPr/>
      </w:pPr>
      <w:r>
        <w:rPr/>
        <w:t>Mandy lay on the table, her heavy breasts pushing down on her chest.  The old woman stuck the needles into Mandy’s breasts, out of her pity for the poor girl sticking them in as deep as they could go without causing any harm.  Looking at the needles, the woman knew that she’d need to come back in every hour to keep the needles from being pulled too far in by Mandy’s growing breasts.</w:t>
      </w:r>
    </w:p>
    <w:p>
      <w:pPr>
        <w:pStyle w:val="Normal"/>
        <w:ind w:firstLine="720"/>
        <w:rPr/>
      </w:pPr>
      <w:r>
        <w:rPr/>
        <w:t>An hour passed, and the old woman came in and adjusted the needles in Mandy’s breasts, which were now a fair deal larger than basketballs.  The woman then placed a support under Mandy’s breasts, making sure Mandy wouldn’t be crushed.</w:t>
      </w:r>
    </w:p>
    <w:p>
      <w:pPr>
        <w:pStyle w:val="Normal"/>
        <w:ind w:firstLine="720"/>
        <w:rPr/>
      </w:pPr>
      <w:r>
        <w:rPr/>
        <w:t xml:space="preserve">The old woman returned an hour later, once more adjusting the needles so she would have exactly one hour before she </w:t>
      </w:r>
      <w:r>
        <w:rPr>
          <w:i/>
        </w:rPr>
        <w:t>had</w:t>
      </w:r>
      <w:r>
        <w:rPr/>
        <w:t xml:space="preserve"> to remove them.  Looking at her client, she could see a broad grin on Mandy’s face.</w:t>
      </w:r>
    </w:p>
    <w:p>
      <w:pPr>
        <w:pStyle w:val="Normal"/>
        <w:ind w:firstLine="720"/>
        <w:rPr/>
      </w:pPr>
      <w:r>
        <w:rPr/>
        <w:t>As the last hour began, the old woman sat down at her desk and began to read one of her magazines. This was an issue she had already read through several times, and added to the warmth pouring through the windows, she was nearly put to sleep.  She wasn’t, though, for she had a customer to think of.</w:t>
      </w:r>
    </w:p>
    <w:p>
      <w:pPr>
        <w:pStyle w:val="Normal"/>
        <w:ind w:firstLine="720"/>
        <w:rPr/>
      </w:pPr>
      <w:r>
        <w:rPr/>
        <w:t>An hour rolled by, but the old woman had not entered.  Five more minutes passed, however, and she entered.  The woman was shocked:  the needles had been pulled into Mandy’s breasts!  She could just see the tips of her needles, and tried desperately to grab them, but that only pushed them the rest of the way under Mandy’s skin.  She quickly pulled the other needles out of Mandy’s skin, then shook Mandy awake, causing her breasts, now twice the size of basketballs, to jiggle.</w:t>
      </w:r>
    </w:p>
    <w:p>
      <w:pPr>
        <w:pStyle w:val="Normal"/>
        <w:ind w:firstLine="720"/>
        <w:rPr/>
      </w:pPr>
      <w:r>
        <w:rPr/>
        <w:t xml:space="preserve">Luckily, the old woman’s actions managed to awaken Mandy.  “I guess it’s over, then,” Mandy said disappointedly, “But at least these are some </w:t>
      </w:r>
      <w:r>
        <w:rPr>
          <w:i/>
        </w:rPr>
        <w:t>awesome</w:t>
      </w:r>
      <w:r>
        <w:rPr/>
        <w:t xml:space="preserve"> boobs!”  “Actually,” the old woman said, “It is </w:t>
      </w:r>
      <w:r>
        <w:rPr>
          <w:i/>
        </w:rPr>
        <w:t>not</w:t>
      </w:r>
      <w:r>
        <w:rPr/>
        <w:t xml:space="preserve"> over.  I’m afraid the needles in your breasts were…pulled into your skin.  Quickly, we need to get you to a hospital to have the needles surgically removed.”  “Do you have a car?” Mandy asked urgently.  The old woman shook her head.  “It was less expensive to live nearby,” the woman said.  “What about a phone?” Mandy pleaded.  “Out of order,” the woman replied sadly.  “But it’s two miles!” Mandy gasped, “Could you come with me?”  The old woman shook her head sadly.  “I had surgery on my back several weeks ago,” she replied, “I’m not supposed to walk more than a mile at a time.”  “Then I guess I’ll just have to go alone,” Mandy determined.</w:t>
      </w:r>
    </w:p>
    <w:p>
      <w:pPr>
        <w:pStyle w:val="Normal"/>
        <w:ind w:firstLine="720"/>
        <w:rPr/>
      </w:pPr>
      <w:r>
        <w:rPr/>
        <w:t>After putting on her pants and straining to put on her shirt (which just barely covered her breasts, but still showed Mandy’s delicate stomach), Mandy walked out the door, determined to make it to the hospital.  She tried to run, but fell onto her breasts after just a few steps.  And so, she walked.</w:t>
      </w:r>
    </w:p>
    <w:p>
      <w:pPr>
        <w:pStyle w:val="Normal"/>
        <w:ind w:firstLine="720"/>
        <w:rPr/>
      </w:pPr>
      <w:r>
        <w:rPr/>
        <w:t>After walking just a few blocks, the whole time enduring the stares of everyone she walked by, her breasts had grown to be as large as beach balls.  At any other time, Mandy would have admired her breasts.  Now, though, she had only one thought in her mind:  get to the hospital.  Her breasts were making it very difficult, though.  With just a few more steps, her shirt began to reach its breaking point.  Several more steps, and her breasts finally broke out of her overstretched shirt.  People stared, but no one dared to say anything to this overly-developed female.  Mandy didn’t care what anyone thought.  She only cared about getting to the hospital, though her mind was finally starting to get distracted by her continually-swelling buxom.</w:t>
      </w:r>
    </w:p>
    <w:p>
      <w:pPr>
        <w:pStyle w:val="Normal"/>
        <w:ind w:firstLine="720"/>
        <w:rPr/>
      </w:pPr>
      <w:r>
        <w:rPr/>
        <w:t>Mandy continued to trudge to her goal, though the pleasure her breasts were emitting was growing in intensity, and Mandy was finding it difficult to even focus on walking.  At last, still two blocks from the hospital, Mandy fell to her knees and her breasts hit the ground.  Disregarding the stares of everyone around her, Mandy began to squeeze and grope her swelling breasts.</w:t>
      </w:r>
    </w:p>
    <w:p>
      <w:pPr>
        <w:pStyle w:val="Normal"/>
        <w:ind w:firstLine="720"/>
        <w:rPr/>
      </w:pPr>
      <w:r>
        <w:rPr/>
        <w:t>Mandy continued her reverie for well over an hour as her breasts grew more and more and faster and faster.  By that time, her breasts were easily each six feet in diameter and five feet high, making it nearly impossible to see.  She finally stopped, but not because her breasts were too big:  Jessica had just walked around the corner.  Immediately, Jessica’s eyes locked onto the large group which had formed around her friend and fought her way through to see what was causing such a disturbance.</w:t>
      </w:r>
    </w:p>
    <w:p>
      <w:pPr>
        <w:pStyle w:val="Normal"/>
        <w:ind w:firstLine="720"/>
        <w:rPr/>
      </w:pPr>
      <w:r>
        <w:rPr/>
        <w:t>When Jessica finally saw her friend, Mandy was in the predicament previously described.  “Jessica,” Mandy beckoned, “Come here.”  Jessica followed her instructions.  “What did you…” Jessica began.  “No time,” Mandy said, “Just, do me a favor and help me massage these boobs!”  Jessica hesitated, but after seeing the pleading look on Mandy’s face, she knew she couldn’t abandon her friend.</w:t>
      </w:r>
    </w:p>
    <w:p>
      <w:pPr>
        <w:pStyle w:val="Normal"/>
        <w:ind w:firstLine="720"/>
        <w:rPr/>
      </w:pPr>
      <w:r>
        <w:rPr/>
        <w:t>Before long, all of the growth Mandy had been experiencing was catching up to her, and she could feel the emptiness of her stomach.  “Jessica, please go get me some food,” Mandy pleaded, “A LOT of food.”</w:t>
      </w:r>
    </w:p>
    <w:p>
      <w:pPr>
        <w:pStyle w:val="Normal"/>
        <w:ind w:firstLine="720"/>
        <w:rPr/>
      </w:pPr>
      <w:r>
        <w:rPr/>
        <w:t>Jessica obeyed diligently, and soon came back with two grocery bags full of food.  Mandy quickly tore into the food, and Jessica resumed her original task.</w:t>
      </w:r>
    </w:p>
    <w:p>
      <w:pPr>
        <w:pStyle w:val="Normal"/>
        <w:ind w:firstLine="720"/>
        <w:rPr/>
      </w:pPr>
      <w:r>
        <w:rPr/>
        <w:t>The two stayed on the street until nightfall.  By that time, Mandy’s breasts expanded across the street, touching the buildings on either side.  Emergency vehicles had appeared hours ago and were still trying to figure out how to remove Mandy from her current location.  With their equipment, however, the task was impossible.  Finally they just ordered the tools they would need and got everyone away from this great spectacle.  Well, everyone except Jessica, and several of Mandy’s other friends, whom Mandy requested to stay with her.</w:t>
      </w:r>
    </w:p>
    <w:p>
      <w:pPr>
        <w:pStyle w:val="Normal"/>
        <w:ind w:firstLine="720"/>
        <w:rPr/>
      </w:pPr>
      <w:r>
        <w:rPr/>
        <w:t>The next morning, Mandy’s colossal breasts had pushed aside all of the buildings within a two mile radius.  Her breasts had finally stopped growing after the two needles were destroyed by Mandy’s immune system, and the equipment had just arrived to move Mandy’s titanic tits.</w:t>
      </w:r>
    </w:p>
    <w:p>
      <w:pPr>
        <w:pStyle w:val="Normal"/>
        <w:ind w:firstLine="720"/>
        <w:rPr/>
      </w:pPr>
      <w:r>
        <w:rPr/>
        <w:t>Mandy was placed on a barren patch of land for the time, and there she was confronted by a team of doctors asking her if it would be alright of they attempted to remove most of the fat in her breasts and hopefully get her breasts to a more normal size.  Mandy refused, though, perfectly content with the size of her breasts.</w:t>
      </w:r>
    </w:p>
    <w:p>
      <w:pPr>
        <w:pStyle w:val="Normal"/>
        <w:ind w:firstLine="720"/>
        <w:rPr/>
      </w:pPr>
      <w:r>
        <w:rPr/>
        <w:t xml:space="preserve">Well, not </w:t>
      </w:r>
      <w:r>
        <w:rPr>
          <w:i/>
        </w:rPr>
        <w:t>perfectly</w:t>
      </w:r>
      <w:r>
        <w:rPr/>
        <w:t xml:space="preserve"> content.  Mandy missed the pleasure of having her breasts grow, and so that night Jessica came to see Mandy with two acupuncture needles in hand.</w:t>
      </w:r>
    </w:p>
    <w:p>
      <w:pPr>
        <w:pStyle w:val="Normal"/>
        <w:ind w:firstLine="720"/>
        <w:rPr/>
      </w:pPr>
      <w:r>
        <w:rPr/>
      </w:r>
    </w:p>
    <w:p>
      <w:pPr>
        <w:pStyle w:val="Normal"/>
        <w:rPr>
          <w:b/>
          <w:b/>
        </w:rPr>
      </w:pPr>
      <w:r>
        <w:rPr>
          <w:b/>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5:23:00Z</dcterms:created>
  <dc:creator>Randy James</dc:creator>
  <dc:description/>
  <cp:keywords/>
  <dc:language>en-US</dc:language>
  <cp:lastModifiedBy>Randy James</cp:lastModifiedBy>
  <dcterms:modified xsi:type="dcterms:W3CDTF">2006-04-24T08:24:00Z</dcterms:modified>
  <cp:revision>2</cp:revision>
  <dc:subject/>
  <dc:title>Virandoe Acupuncture</dc:title>
</cp:coreProperties>
</file>